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27" w:after="27"/>
        <w:ind w:left="-709" w:hanging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тверждаю:</w:t>
      </w:r>
    </w:p>
    <w:p>
      <w:pPr>
        <w:pStyle w:val="Normal"/>
        <w:shd w:fill="FFFFFF" w:val="clear"/>
        <w:spacing w:lineRule="auto" w:line="240" w:before="27" w:after="27"/>
        <w:ind w:left="-709" w:hanging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И.о.директора школы______________  </w:t>
      </w:r>
    </w:p>
    <w:p>
      <w:pPr>
        <w:pStyle w:val="Normal"/>
        <w:shd w:fill="FFFFFF" w:val="clear"/>
        <w:spacing w:lineRule="auto" w:line="240" w:before="27" w:after="27"/>
        <w:ind w:left="-709" w:hanging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едова М. М.</w:t>
      </w:r>
    </w:p>
    <w:p>
      <w:pPr>
        <w:pStyle w:val="Normal"/>
        <w:shd w:fill="FFFFFF" w:val="clear"/>
        <w:spacing w:lineRule="auto" w:line="240" w:before="27" w:after="27"/>
        <w:ind w:left="-709" w:hanging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5 «октября» 2022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 работ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дагога-наставника, учителя  физики  Барахоевой Танзилы Мустафаевн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 молодым специалистом, учителем геграфии Эльмурзиевой Залихан Абабукаровны на 2022-2023 учебный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 о молодом специалис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ьмурзиева ЗалиханАбабукаровн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учебное заведение окончил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гушский Государственный Университет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окончания учебного заведения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 по диплому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стаж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«СОШ № 18 г.Малгобек»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нагрузка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часов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,9,10 классы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ая категория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 о педагоге-наставни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хоева Т.М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учебное заведение окончил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ИнгГУ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окончания учебного заведения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 по диплому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стаж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«СОШ № 18 г.Малгобек»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нагрузка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час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1 классы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ая категория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0" w:name="1"/>
      <w:bookmarkStart w:id="1" w:name="4edac896aba308fe160341bc96c5f7174453dc0e"/>
      <w:bookmarkStart w:id="2" w:name="1"/>
      <w:bookmarkStart w:id="3" w:name="4edac896aba308fe160341bc96c5f7174453dc0e"/>
      <w:bookmarkEnd w:id="2"/>
      <w:bookmarkEnd w:id="3"/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создание организационно-методических условий для успешной адаптации молодого специалиста в условиях современной школы 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рганизация помощи по  воспитательной работе с классным коллективом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очь адаптироваться молодому учителю в коллектив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ь уровень его профессиональной подготовки на 1-й год сотрудничеств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ить затруднения в педагогической практике и оказать методическую помощь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ть условия для развития профессиональных навыков молодого педагога, в том числе навыков применения различных средств, форм обучения и воспитания, психологии общения со школьниками и их родителя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потребности у молодого педагога к самообразованию и профессиональному самосовершенствованию.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одержание деятельности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Диагностика затруднений молодого педагога и выбор форм оказания помощи на основе анализа его потребностей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осещение уроков молодого педагог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ланирование и анализ деятельност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Помощь молодому специалисту в повышении эффективности организации учебно-воспитательной работы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Ознакомление с основными направлениями и формами активизации познавательной,  научно-исследовательской деятельности учащихся во внеурочное время (олимпиады, смотры, предметные недели, и др.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Создание условий для совершенствования педагогического мастерства молодого педагог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Демонстрация опыта успешной педагогической деятельности опытными учителям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Организация мониторинга эффективности деятельност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жидаемые результа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пешная адаптации молодого педагога в учрежден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ивизации практических, индивидуальных, самостоятельных навыков преподава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ение профессиональной компетентности молодого педагога в вопросах педагогики и психолог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непрерывного совершенствования качества преподава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ершенствование методов работы по развитию творческой и самостоятельной деятельности обучающихс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в работе начинающих педагогов современных педагогических технолог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умение проектировать воспитательную систему, работать с классом на основе изучения личности ребенка, проводить индивидуальную работу.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4948"/>
        <w:gridCol w:w="2737"/>
      </w:tblGrid>
      <w:tr>
        <w:trPr>
          <w:trHeight w:val="32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Направления работы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Тематика мероприят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Формы работы</w:t>
            </w:r>
          </w:p>
        </w:tc>
      </w:tr>
      <w:tr>
        <w:trPr>
          <w:trHeight w:val="339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азработка индивидуальной программы работы педагога по самообразованию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Основные проблемы молодого педагога, пути их решения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Анкетирование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молодого педагога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, индивидуальные бесе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Знакомство с опытом работы по самообразованию других учителей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(октябрь)</w:t>
            </w:r>
          </w:p>
        </w:tc>
      </w:tr>
      <w:tr>
        <w:trPr>
          <w:trHeight w:val="339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ставление плана работы по самообразованию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Практическое занятие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(ноябрь)</w:t>
            </w:r>
          </w:p>
        </w:tc>
      </w:tr>
      <w:tr>
        <w:trPr>
          <w:trHeight w:val="321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Взаимопосещение уроков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Основные требования к современному уроку»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Посещение уроков наставника и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молодого педагога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(по 4-5  раз в четверть)</w:t>
            </w:r>
          </w:p>
        </w:tc>
      </w:tr>
      <w:tr>
        <w:trPr>
          <w:trHeight w:val="339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Факторы, которые влияют на качество преподав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Конспект и технологическая карта урока»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Слагаемые успешности урока»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Самоанализ урока»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Типы и формы уроков»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Формы взаимодействия учителя и учеников на уроке»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Воспитательная работа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ставление плана воспитательной работы в класс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рганизация взаимодействия с родителями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Знакомство с воспитательными системами (из опыта работы)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ктябрь</w:t>
            </w:r>
          </w:p>
        </w:tc>
      </w:tr>
      <w:tr>
        <w:trPr>
          <w:trHeight w:val="339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оведение социометрии в классе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ноябрь</w:t>
            </w:r>
          </w:p>
        </w:tc>
      </w:tr>
      <w:tr>
        <w:trPr>
          <w:trHeight w:val="339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азработка индивидуальных образовательных маршрутов для учащихся с ОВЗ, неуспевающих, «трудных» и одаренных дете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оведение анкетирования учащихся, родителей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полугод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ставление характеристи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рганизация взаимодействия молодого педагога со школьным психологом, соц.педагогом, руководителями секций и кружков; Отслеживание резуль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в течение уч.года</w:t>
            </w:r>
          </w:p>
        </w:tc>
      </w:tr>
      <w:tr>
        <w:trPr>
          <w:trHeight w:val="339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7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Внеурочная деятельность учителя: секреты успеха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 бесед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Взаимопосещение внеклассных мероприятий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(2 раза в четверть)</w:t>
            </w:r>
          </w:p>
        </w:tc>
      </w:tr>
      <w:tr>
        <w:trPr>
          <w:trHeight w:val="339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Проектная деятельность в школ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Организация проектной деятельности в школе. Основные направления работы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абота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 xml:space="preserve">молодого педагога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в составе творческой группы в рамках проектной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в течение уч.года</w:t>
            </w:r>
          </w:p>
        </w:tc>
      </w:tr>
      <w:tr>
        <w:trPr>
          <w:trHeight w:val="688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Метод проектов на уроках  и во внеурочной деятельности»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 бесед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eastAsia="Times New Roman" w:cs="Arial"/>
          <w:color w:val="000000"/>
          <w:sz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21">
    <w:name w:val="c21"/>
    <w:basedOn w:val="Style13"/>
    <w:qFormat/>
    <w:rPr/>
  </w:style>
  <w:style w:type="character" w:styleId="C19">
    <w:name w:val="c1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7">
    <w:name w:val="c7"/>
    <w:basedOn w:val="Style13"/>
    <w:qFormat/>
    <w:rPr/>
  </w:style>
  <w:style w:type="character" w:styleId="C2">
    <w:name w:val="c2"/>
    <w:basedOn w:val="Style13"/>
    <w:qFormat/>
    <w:rPr/>
  </w:style>
  <w:style w:type="character" w:styleId="C51">
    <w:name w:val="c51"/>
    <w:basedOn w:val="Style13"/>
    <w:qFormat/>
    <w:rPr/>
  </w:style>
  <w:style w:type="character" w:styleId="C40">
    <w:name w:val="c40"/>
    <w:basedOn w:val="Style13"/>
    <w:qFormat/>
    <w:rPr/>
  </w:style>
  <w:style w:type="character" w:styleId="C23">
    <w:name w:val="c23"/>
    <w:basedOn w:val="Style13"/>
    <w:qFormat/>
    <w:rPr/>
  </w:style>
  <w:style w:type="character" w:styleId="C13">
    <w:name w:val="c13"/>
    <w:basedOn w:val="Style13"/>
    <w:qFormat/>
    <w:rPr/>
  </w:style>
  <w:style w:type="character" w:styleId="C3">
    <w:name w:val="c3"/>
    <w:basedOn w:val="Style13"/>
    <w:qFormat/>
    <w:rPr/>
  </w:style>
  <w:style w:type="character" w:styleId="C0">
    <w:name w:val="c0"/>
    <w:basedOn w:val="Style13"/>
    <w:qFormat/>
    <w:rPr/>
  </w:style>
  <w:style w:type="character" w:styleId="C49">
    <w:name w:val="c49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7">
    <w:name w:val="c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xcerpt">
    <w:name w:val="search-excer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3:02:00Z</dcterms:created>
  <dc:creator>Admin</dc:creator>
  <dc:description/>
  <dc:language>en-US</dc:language>
  <cp:lastModifiedBy>ess</cp:lastModifiedBy>
  <cp:lastPrinted>2017-02-13T15:25:00Z</cp:lastPrinted>
  <dcterms:modified xsi:type="dcterms:W3CDTF">2023-01-27T03:02:00Z</dcterms:modified>
  <cp:revision>2</cp:revision>
  <dc:subject/>
  <dc:title/>
</cp:coreProperties>
</file>